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anna Kindeur                            October 28, 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. Kingsl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101 Sec_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 xml:space="preserve">Folsom Prison (Johnny Cash) </w:t>
      </w:r>
      <w:r>
        <w:rPr>
          <w:rFonts w:cs="Courier New" w:ascii="Courier New" w:hAnsi="Courier New"/>
        </w:rPr>
        <w:br/>
        <w:br/>
        <w:br/>
        <w:t>I hear the train a comin'</w:t>
        <w:br/>
        <w:t>It's rollin 'round the bend</w:t>
        <w:br/>
        <w:t xml:space="preserve">And I ain't seen the sunshine since </w:t>
        <w:br/>
        <w:t>I don't know when</w:t>
        <w:br/>
        <w:t>I'm stuck in Folsom Prison</w:t>
        <w:br/>
        <w:t>And time keeps draggin' on</w:t>
        <w:br/>
        <w:t>But that train keeps a movin' on</w:t>
        <w:br/>
        <w:t>Down to San Antone</w:t>
        <w:br/>
        <w:br/>
        <w:t xml:space="preserve">When I was just a baby </w:t>
        <w:br/>
        <w:t>my mama said "Hey son,</w:t>
        <w:br/>
        <w:t>Always be a good boy,</w:t>
        <w:br/>
        <w:t>Don't ever play with guns"</w:t>
        <w:br/>
        <w:t>But I shot a man in Reno</w:t>
        <w:br/>
        <w:t>Just to watch him die</w:t>
        <w:br/>
        <w:t>When I hear that whistle blowin'</w:t>
        <w:br/>
        <w:t>I hang my head and cry</w:t>
        <w:br/>
        <w:br/>
        <w:t xml:space="preserve">Well, if they freed me from this prison </w:t>
        <w:br/>
        <w:t>If that railroad train was mine</w:t>
        <w:br/>
        <w:t>I bet I'd move it all</w:t>
        <w:br/>
        <w:t>A little farther down the line</w:t>
        <w:br/>
        <w:t>Far from Folsom Prison</w:t>
        <w:br/>
        <w:t>That's where I want to stay</w:t>
        <w:br/>
        <w:t>And I'd let that lonesome whistle</w:t>
        <w:br/>
        <w:t>Blow my blues 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Courier New" w:ascii="Courier New" w:hAnsi="Courier New"/>
          <w:color w:val="000000"/>
        </w:rPr>
        <w:t>"Man In Black"                                    Kindeur 1</w:t>
        <w:br/>
        <w:br/>
        <w:t>Well, you wonder why I always dress in black,</w:t>
        <w:br/>
        <w:t>Why you never see bright colors on my back,</w:t>
        <w:br/>
        <w:t>And why does my appearance seem to have a somber tone.</w:t>
        <w:br/>
        <w:t>Well, there's a reason for the things that I have on.</w:t>
        <w:br/>
        <w:br/>
        <w:t>I wear the black for the poor and the beaten down,</w:t>
        <w:br/>
        <w:t>Livin' in the hopeless, hungry side of town,</w:t>
        <w:br/>
        <w:t>I wear it for the prisoner who has long paid for his crime,</w:t>
        <w:br/>
        <w:t>But is there because he's a victim of the times.</w:t>
        <w:br/>
        <w:br/>
        <w:t>I wear the black for those who never read,</w:t>
        <w:br/>
        <w:t>Or listened to the words that Jesus said,</w:t>
        <w:br/>
        <w:t>About the road to happiness through love and charity,</w:t>
        <w:br/>
        <w:t>Why, you'd think He's talking straight to you and me.</w:t>
        <w:br/>
        <w:br/>
        <w:t>Well, we're doin' mighty fine, I do suppose,</w:t>
        <w:br/>
        <w:t>In our streak of lightnin' cars and fancy clothes,</w:t>
        <w:br/>
        <w:t>But just so we're reminded of the ones who are held back,</w:t>
        <w:br/>
        <w:t>Up front there ought 'a be a Man In Black.</w:t>
        <w:br/>
        <w:br/>
        <w:t>I wear it for the sick and lonely old,</w:t>
        <w:br/>
        <w:t>For the reckless ones whose bad trip left them cold,</w:t>
        <w:br/>
        <w:t>I wear the black in mournin' for the lives that could have been,</w:t>
        <w:br/>
        <w:t>Each week we lose a hundred fine young men.</w:t>
        <w:br/>
        <w:br/>
        <w:t>And, I wear it for the thousands who have died,</w:t>
        <w:br/>
        <w:t>Believen' that the Lord was on their side,</w:t>
        <w:br/>
        <w:t>I wear it for another hundred thousand who have died,</w:t>
        <w:br/>
        <w:t>Believen' that we all were on their side.</w:t>
        <w:br/>
        <w:br/>
        <w:t>Well, there's things that never will be right I know,</w:t>
        <w:br/>
        <w:t>And things need changin' everywhere you go,</w:t>
        <w:br/>
        <w:t>But 'til we start to make a move to make a few things right,</w:t>
        <w:br/>
        <w:t>You'll never see me wear a suit of white.</w:t>
        <w:br/>
        <w:br/>
        <w:t>Ah, I'd love to wear a rainbow every day,</w:t>
        <w:br/>
        <w:t>And tell the world that everything's OK,</w:t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Courier New" w:ascii="Courier New" w:hAnsi="Courier New"/>
          <w:color w:val="000000"/>
        </w:rPr>
        <w:t>But I'll try to carry off a little darkness on my back,</w:t>
        <w:br/>
        <w:t>'Till things are brighter, I'm the Man In Black.</w:t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  <w:tab/>
      </w:r>
    </w:p>
    <w:p>
      <w:pPr>
        <w:pStyle w:val="Normal"/>
        <w:ind w:left="7200" w:hanging="0"/>
        <w:rPr>
          <w:rFonts w:ascii="Verdana" w:hAnsi="Verdana" w:cs="Verdana"/>
          <w:color w:val="A0522D"/>
          <w:sz w:val="18"/>
          <w:szCs w:val="18"/>
        </w:rPr>
      </w:pPr>
      <w:r>
        <w:rPr>
          <w:rFonts w:cs="Verdana" w:ascii="Verdana" w:hAnsi="Verdana"/>
          <w:color w:val="A0522D"/>
          <w:sz w:val="18"/>
          <w:szCs w:val="18"/>
        </w:rPr>
        <w:t>Kindeur 2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/>
        <w:drawing>
          <wp:inline distT="0" distB="0" distL="0" distR="0">
            <wp:extent cx="5143500" cy="477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A0522D"/>
        </w:rPr>
      </w:pPr>
      <w:r>
        <w:rPr>
          <w:rFonts w:cs="Courier New" w:ascii="Courier New" w:hAnsi="Courier New"/>
          <w:color w:val="000000"/>
        </w:rPr>
        <w:br/>
      </w:r>
    </w:p>
    <w:p>
      <w:pPr>
        <w:pStyle w:val="Normal"/>
        <w:rPr>
          <w:rFonts w:ascii="Courier New" w:hAnsi="Courier New" w:cs="Courier New"/>
          <w:color w:val="A0522D"/>
        </w:rPr>
      </w:pPr>
      <w:r>
        <w:rPr>
          <w:rFonts w:cs="Courier New" w:ascii="Courier New" w:hAnsi="Courier New"/>
          <w:color w:val="A0522D"/>
        </w:rPr>
      </w:r>
    </w:p>
    <w:p>
      <w:pPr>
        <w:pStyle w:val="Normal"/>
        <w:rPr>
          <w:rFonts w:ascii="Courier New" w:hAnsi="Courier New" w:cs="Courier New"/>
          <w:color w:val="A0522D"/>
        </w:rPr>
      </w:pPr>
      <w:r>
        <w:rPr>
          <w:rFonts w:cs="Courier New" w:ascii="Courier New" w:hAnsi="Courier New"/>
          <w:color w:val="A0522D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Style w:val="StrongEmphasis"/>
          <w:rFonts w:ascii="Verdana" w:hAnsi="Verdana" w:cs="Verdana"/>
          <w:color w:val="A0522D"/>
          <w:sz w:val="18"/>
          <w:szCs w:val="18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34:00Z</dcterms:created>
  <dc:creator>Johanna Kindeur</dc:creator>
  <dc:description/>
  <cp:keywords/>
  <dc:language>en-US</dc:language>
  <cp:lastModifiedBy>Johanna Kindeur</cp:lastModifiedBy>
  <dcterms:modified xsi:type="dcterms:W3CDTF">2008-10-28T02:34:00Z</dcterms:modified>
  <cp:revision>2</cp:revision>
  <dc:subject/>
  <dc:title>Johanna Kindeur                            October 15, 2008</dc:title>
</cp:coreProperties>
</file>